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828148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6366358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83395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34641035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